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/>
          <w:b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ind w:left="0" w:right="0" w:hanging="0"/>
        <w:rPr>
          <w:sz w:val="21"/>
          <w:szCs w:val="21"/>
        </w:rPr>
      </w:pPr>
      <w:r>
        <w:rPr/>
        <w:t>D.1.1.1.   T E CH N I C K Á    Z P R Á V 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e stavebnímu povolení akce 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ýměna záložního zdroje elektrické energie v REHOS Nejde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.p.č. 2463/1, k. ú. Nejde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b/>
          <w:sz w:val="21"/>
          <w:szCs w:val="21"/>
        </w:rPr>
        <w:t>Všeobecná část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V zařízení REHOS bude namísto stávajícího nevyhovujícího dieselagregátu pro zajištění elektrické energie při výpadku instalován nový moderní. Dieselagregát je umístěn ve stávajícím samostatném objektu, v němž bude nutné provést stavební úpravy, spočívající ve vybourání základu včetně stávající podlahy a kanálků, v odstranění nefunkčních prvků a v provedení nové podlahy, elektroinstalace a výmalby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PRÁCE  HSV</w:t>
      </w:r>
    </w:p>
    <w:p>
      <w:pPr>
        <w:pStyle w:val="TextBody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b/>
          <w:sz w:val="21"/>
          <w:szCs w:val="21"/>
        </w:rPr>
        <w:t>3 – Svislé a kompletní konstrukce</w:t>
      </w:r>
    </w:p>
    <w:p>
      <w:pPr>
        <w:pStyle w:val="TextBody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Pro protidešťovou žaluzii bude v obvodové stěně vybourán otvor 1200/1200 mm. Nad otvor bude osazen překlad 3x I 140 - dl. 1 600 mm, boky otvoru budou začištěny, překlad bude opatřen keramickým pletivem a omítnut.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  <w:u w:val="single"/>
        </w:rPr>
        <w:t>Poznámka:</w:t>
      </w:r>
      <w:r>
        <w:rPr>
          <w:sz w:val="21"/>
          <w:szCs w:val="21"/>
        </w:rPr>
        <w:t xml:space="preserve"> Přesná velikost otvoru pro sání i jeho umístění včetně výdechové žaluzie nutno upřesnit s dodavatelem dieselagregátu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4 – Vodorovné konstrukce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Ocelový překlad nad otvor 3x I 140 – viz výše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b/>
          <w:bCs/>
          <w:sz w:val="21"/>
          <w:szCs w:val="21"/>
        </w:rPr>
        <w:t>6 – Úpravy povrchů, podlahy, osazení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Vyspravení stěn (15 %) - omítka dvojvrstvá štuková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Strop bude v celém rozsahu oškrabán a opatřen omítkou štukovou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Na zadní delší stěně bude stávající vlhká omítka otlučena do v = 1 000 mm, nová omítka sanační, dvojvrstvá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Vyspravení podlahy po vybourání kanálků (0,5 m3 betonu B 20)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Provedení betonové mazaniny v tl. 150 mm, beton B 20, s výztuží 6/100/100 mm při obou površích. Nivelační stěrka v tl. 0 – 3 mm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Osazení žaluzií do připravených otvorů – 2 ks (vlastní žaluzie je dodávkou dieselagregátu)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b/>
          <w:sz w:val="21"/>
          <w:szCs w:val="21"/>
        </w:rPr>
        <w:t>9 – Ostatní konstrukce a práce, bourání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Práce bourací – vybourání otvoru 1 200/1 200 mm ve stěně tl. 400 mm (viz výše)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Provedení otvoru pro výfuk o průměru 300 mm – jádrový vrt, polohu upřesnit po osazení dieselagrgátu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Vybourání stávajícího betonového základu na úroveň hydroizolace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Vybourání vrstev stávající podlahy na úroveň hydroizolace (cca 150 mm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emontáž a vybourání nevyužitých ocel. konstrukcí a zařízení – akumulační kamna, nádrže, ocel. Konzoly – viz výkres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ÁCE  PSV</w:t>
      </w:r>
    </w:p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60" w:after="0"/>
        <w:rPr>
          <w:sz w:val="21"/>
          <w:szCs w:val="21"/>
        </w:rPr>
      </w:pPr>
      <w:r>
        <w:rPr>
          <w:b/>
          <w:sz w:val="21"/>
          <w:szCs w:val="21"/>
        </w:rPr>
        <w:t>711 – Izolace proti vodě a vlhkosti</w:t>
      </w:r>
    </w:p>
    <w:p>
      <w:pPr>
        <w:pStyle w:val="Normal"/>
        <w:spacing w:before="60" w:after="0"/>
        <w:ind w:firstLine="624"/>
        <w:jc w:val="both"/>
        <w:rPr>
          <w:sz w:val="21"/>
          <w:szCs w:val="21"/>
        </w:rPr>
      </w:pPr>
      <w:r>
        <w:rPr>
          <w:sz w:val="21"/>
          <w:szCs w:val="21"/>
        </w:rPr>
        <w:t>Stávající hydroizolace bude očištěna, napenetrována emulzí např. SA 4 a v celé ploše opatřena stěrkovou hydroizolací na bitumenové bázi.</w:t>
      </w:r>
    </w:p>
    <w:p>
      <w:pPr>
        <w:pStyle w:val="Normal"/>
        <w:spacing w:before="60" w:after="0"/>
        <w:ind w:firstLine="62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60" w:after="0"/>
        <w:ind w:firstLine="62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60" w:after="0"/>
        <w:ind w:firstLine="62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6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713 – Izolace tepelné</w:t>
      </w:r>
    </w:p>
    <w:p>
      <w:pPr>
        <w:pStyle w:val="Normal"/>
        <w:spacing w:before="60" w:after="0"/>
        <w:ind w:firstLine="624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Na stávající vrata bude doplněna tepelná izolace ze sendvičových panelů tl. 60 mm, panely budou uchyceny k vratům vruty.</w:t>
      </w:r>
    </w:p>
    <w:p>
      <w:pPr>
        <w:pStyle w:val="Normal"/>
        <w:spacing w:before="6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714 – Akustická a protiotřesová opatření </w:t>
      </w:r>
    </w:p>
    <w:p>
      <w:pPr>
        <w:pStyle w:val="Normal"/>
        <w:spacing w:before="60" w:after="0"/>
        <w:ind w:firstLine="624"/>
        <w:jc w:val="both"/>
        <w:rPr>
          <w:sz w:val="21"/>
          <w:szCs w:val="21"/>
        </w:rPr>
      </w:pPr>
      <w:r>
        <w:rPr>
          <w:sz w:val="21"/>
          <w:szCs w:val="21"/>
        </w:rPr>
        <w:t>Jsou součástí dodávky záložního zdroje.</w:t>
      </w:r>
    </w:p>
    <w:p>
      <w:pPr>
        <w:pStyle w:val="Normal"/>
        <w:spacing w:before="60" w:after="0"/>
        <w:ind w:firstLine="62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6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715 – Izolace proti chemickým vlivům</w:t>
      </w:r>
    </w:p>
    <w:p>
      <w:pPr>
        <w:pStyle w:val="Normal"/>
        <w:spacing w:before="60" w:after="0"/>
        <w:ind w:firstLine="62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dlaha objektu bude opatřena dvojnásobným nátěrem na beton, odolným vůči ropným produktům (např. Sinepox S 2636 BE) v barvě šedé, včetně penetrace podkladu. Nátěr bude </w:t>
      </w:r>
    </w:p>
    <w:p>
      <w:pPr>
        <w:pStyle w:val="Normal"/>
        <w:spacing w:before="6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6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767 – Konstrukce doplňkové kovové</w:t>
      </w:r>
    </w:p>
    <w:p>
      <w:pPr>
        <w:pStyle w:val="Normal"/>
        <w:spacing w:before="60" w:after="0"/>
        <w:ind w:firstLine="624"/>
        <w:jc w:val="both"/>
        <w:rPr>
          <w:sz w:val="21"/>
          <w:szCs w:val="21"/>
        </w:rPr>
      </w:pPr>
      <w:r>
        <w:rPr>
          <w:sz w:val="21"/>
          <w:szCs w:val="21"/>
        </w:rPr>
        <w:t>Nově osazené protidešťové žaluzie jsou dodávkou dieselagregátu.</w:t>
      </w:r>
    </w:p>
    <w:p>
      <w:pPr>
        <w:pStyle w:val="Normal"/>
        <w:spacing w:before="60" w:after="0"/>
        <w:ind w:firstLine="62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b/>
          <w:sz w:val="21"/>
          <w:szCs w:val="21"/>
        </w:rPr>
        <w:t>783 – Dokončovací práce - nátěry</w:t>
      </w:r>
    </w:p>
    <w:p>
      <w:pPr>
        <w:pStyle w:val="TextBody"/>
        <w:ind w:firstLine="624"/>
        <w:rPr>
          <w:sz w:val="21"/>
          <w:szCs w:val="21"/>
        </w:rPr>
      </w:pPr>
      <w:r>
        <w:rPr>
          <w:sz w:val="21"/>
          <w:szCs w:val="21"/>
        </w:rPr>
        <w:t>Stávající ocelové prvky (vrata, okno) budou řádně očištěny, odrezivěny a opatřeny syntetickým nátěrem  ve skladbě 1x nátěr základní + 2x nátěr vrchní v barvě hnědé.</w:t>
      </w:r>
    </w:p>
    <w:p>
      <w:pPr>
        <w:pStyle w:val="TextBody"/>
        <w:ind w:firstLine="624"/>
        <w:rPr/>
      </w:pPr>
      <w:r>
        <w:rPr>
          <w:sz w:val="21"/>
          <w:szCs w:val="21"/>
        </w:rPr>
        <w:t xml:space="preserve">Stávající tělesa ÚT (2 ks … 930/1000 mm) včetně přívodního potrubí budou očištěna a opatřena nátěrem v barvě slonové kosti. </w:t>
      </w:r>
    </w:p>
    <w:p>
      <w:pPr>
        <w:pStyle w:val="TextBody"/>
        <w:ind w:firstLine="624"/>
        <w:rPr/>
      </w:pPr>
      <w:r>
        <w:rPr/>
      </w:r>
    </w:p>
    <w:p>
      <w:pPr>
        <w:pStyle w:val="TextBody"/>
        <w:rPr>
          <w:sz w:val="21"/>
          <w:szCs w:val="21"/>
        </w:rPr>
      </w:pPr>
      <w:r>
        <w:rPr>
          <w:b/>
          <w:bCs/>
          <w:sz w:val="21"/>
          <w:szCs w:val="21"/>
        </w:rPr>
        <w:t>784 – Dokončovací práce - malby</w:t>
      </w:r>
    </w:p>
    <w:p>
      <w:pPr>
        <w:pStyle w:val="TextBody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Stěny objektu budou oškrábány, očištěny a opatřeny dvojnásobnou malbou v barvě bílé.</w:t>
      </w:r>
    </w:p>
    <w:p>
      <w:pPr>
        <w:pStyle w:val="TextBody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Část stěny, opatřená sanační omítkou, bude opatřena dvojnásobnou malbou na sanační omítky.</w:t>
      </w:r>
    </w:p>
    <w:p>
      <w:pPr>
        <w:pStyle w:val="TextBody"/>
        <w:ind w:firstLine="62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62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Text2"/>
        <w:ind w:left="0" w:right="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Závěrem : </w:t>
      </w:r>
    </w:p>
    <w:p>
      <w:pPr>
        <w:pStyle w:val="BodyText2"/>
        <w:rPr>
          <w:rFonts w:ascii="Arial" w:hAnsi="Arial" w:cs="Arial"/>
          <w:b/>
          <w:b/>
          <w:sz w:val="20"/>
          <w:szCs w:val="20"/>
        </w:rPr>
      </w:pPr>
      <w:r>
        <w:rPr>
          <w:b/>
          <w:bCs/>
          <w:color w:val="000000"/>
          <w:sz w:val="21"/>
          <w:szCs w:val="21"/>
        </w:rPr>
        <w:t>Všechny práce budou provedeny dle platných ČSN norem a předpisů. Budou dodržovány všechny předpisy, týkající se bezpečnosti práce a dodržovány požadavky MM, uvedené ve stavebním povolením. Práce budou prováděny v předepsaném rozsahu s minimalizovaným dopadem na zvýšenou hlučnost a prašnost. Veškeré případné změny předem hlásit GP, informovat GP o stavu nosných a jiných stavebních konstrukcí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sz w:val="21"/>
          <w:szCs w:val="21"/>
        </w:rPr>
        <w:t>Vypracoval: Ing. Adolf Rosenber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Obsahrmce">
    <w:name w:val="Obsah rámce"/>
    <w:basedOn w:val="TextBody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ind w:left="0" w:right="0" w:firstLine="283"/>
      <w:jc w:val="both"/>
    </w:pPr>
    <w:rPr>
      <w:rFonts w:ascii="Times New Roman" w:hAnsi="Times New Roman" w:cs="Times New Roman"/>
      <w:sz w:val="24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</cp:lastModifiedBy>
  <dcterms:modified xsi:type="dcterms:W3CDTF">2020-04-06T09:20:00Z</dcterms:modified>
  <cp:revision>2</cp:revision>
  <dc:subject/>
  <dc:title/>
</cp:coreProperties>
</file>